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Kurashiki LIVE-GYM 202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38735</wp:posOffset>
                      </wp:positionH>
                      <wp:positionV relativeFrom="paragraph">
                        <wp:posOffset>30480</wp:posOffset>
                      </wp:positionV>
                      <wp:extent cx="152400" cy="152400"/>
                      <wp:effectExtent l="5080" t="5080" r="5715" b="5715"/>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2.4pt;width:11.95pt;height:11.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倉敷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66</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榊原浩太朗</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佐々木有介</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5266-99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daysathi@yahoo.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1161"/>
        <w:gridCol w:w="6599"/>
        <w:gridCol w:w="26"/>
        <w:gridCol w:w="365"/>
        <w:gridCol w:w="391"/>
        <w:gridCol w:w="488"/>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36</w:t>
            </w:r>
            <w:r>
              <w:rPr>
                <w:rFonts w:ascii="ＭＳ 明朝;MS Mincho" w:hAnsi="ＭＳ 明朝;MS Mincho" w:cs="ＭＳ 明朝;MS Mincho"/>
                <w:szCs w:val="21"/>
              </w:rPr>
              <w:t>　</w:t>
            </w:r>
            <w:r>
              <w:rPr>
                <w:rFonts w:ascii="ＭＳ 明朝;MS Mincho" w:hAnsi="ＭＳ 明朝;MS Mincho" w:cs="ＭＳ 明朝;MS Mincho"/>
                <w:szCs w:val="21"/>
              </w:rPr>
              <w:t>名</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54</w:t>
            </w:r>
            <w:r>
              <w:rPr>
                <w:rFonts w:ascii="ＭＳ 明朝;MS Mincho" w:hAnsi="ＭＳ 明朝;MS Mincho" w:cs="ＭＳ 明朝;MS Mincho"/>
                <w:szCs w:val="21"/>
              </w:rPr>
              <w:t>％</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6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67</w:t>
            </w:r>
            <w:r>
              <w:rPr>
                <w:rFonts w:ascii="ＭＳ 明朝;MS Mincho" w:hAnsi="ＭＳ 明朝;MS Mincho" w:cs="ＭＳ 明朝;MS Mincho"/>
                <w:szCs w:val="21"/>
              </w:rPr>
              <w:t>名</w:t>
            </w:r>
          </w:p>
        </w:tc>
      </w:tr>
      <w:tr>
        <w:trPr>
          <w:trHeight w:val="1777"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現在、我々の住み暮らす倉敷市には過去の偉人の顕彰や地域に根差した歴史的伝統や文化財が多くあり、特に倉敷美観地区は後世に継承するべく魅力的な文化財でまちが形成されています。しかし、そんなまちの魅力の本質を知らない方が多いことが現状であり、倉敷市も長期計画方針を掲げ、紡がれた伝統の継承により地域を結ぶ活動に取り組んで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ようなまちの魅力や伝統が継承されない状況では、将来の衰退原因となるため、我々青年会議所がまちの魅力や価値を知る・学ぶ場を提供し、歴史や文化を肌で体感していただくことで愛着心が芽生え、まちの創出者として当事者意識を持って考動する若者が増えるきっかけとなる、そのような場の提供が必要であると考え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代々、受け継がれてきた歴史や文化の魅力を次代へと繋ぎ、人と人との絆と慈しみの心で今後も発展し続け、そして将来に渡り持続可能な活気溢れるまちを創造するために我々青年会議所が地域の特徴を活かし考動する必要があると考え、本事業計画の策定に至り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52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まちの歴史や文化を肌で体感していただくことで、まちの価値をより深く知っていただくこと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市民の郷土愛を育み、自らのまちをより良くしていく当事者意識の向上を目的と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ちの未来を創造し、考動する人が増加することで持続可能なまちの創生を目的とします。</w:t>
            </w:r>
          </w:p>
        </w:tc>
      </w:tr>
      <w:tr>
        <w:trPr>
          <w:trHeight w:val="2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〇月〇日（〇）</w:t>
            </w:r>
          </w:p>
        </w:tc>
      </w:tr>
      <w:tr>
        <w:trPr>
          <w:trHeight w:val="363" w:hRule="atLeast"/>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9" w:type="dxa"/>
            <w:tcBorders>
              <w:top w:val="single" w:sz="4" w:space="0" w:color="000000"/>
              <w:left w:val="single" w:sz="4" w:space="0" w:color="000000"/>
              <w:bottom w:val="single" w:sz="4" w:space="0" w:color="000000"/>
              <w:right w:val="single" w:sz="4" w:space="0" w:color="000000"/>
            </w:tcBorders>
            <w:vAlign w:val="center"/>
          </w:tcPr>
          <w:tbl>
            <w:tblPr>
              <w:tblW w:w="6956" w:type="dxa"/>
              <w:jc w:val="left"/>
              <w:tblInd w:w="0" w:type="dxa"/>
              <w:tblLayout w:type="fixed"/>
              <w:tblCellMar>
                <w:top w:w="0" w:type="dxa"/>
                <w:left w:w="108" w:type="dxa"/>
                <w:bottom w:w="0" w:type="dxa"/>
                <w:right w:w="108" w:type="dxa"/>
              </w:tblCellMar>
            </w:tblPr>
            <w:tblGrid>
              <w:gridCol w:w="998"/>
              <w:gridCol w:w="567"/>
              <w:gridCol w:w="5391"/>
            </w:tblGrid>
            <w:tr>
              <w:trPr/>
              <w:tc>
                <w:tcPr>
                  <w:tcW w:w="99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時間</w:t>
                  </w:r>
                </w:p>
              </w:tc>
              <w:tc>
                <w:tcPr>
                  <w:tcW w:w="567" w:type="dxa"/>
                  <w:tcBorders>
                    <w:top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項</w:t>
                  </w:r>
                </w:p>
              </w:tc>
              <w:tc>
                <w:tcPr>
                  <w:tcW w:w="5391" w:type="dxa"/>
                  <w:tcBorders>
                    <w:top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項目</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7:3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メンバー集合</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7:55</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2)</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設営開始</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8: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3)</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ワークショップブース準備</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ボランティア集合</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9: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4)</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スタンプラリー午前の部</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受付開始</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0: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5)</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ワークショップブース午前の部開始</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1: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6)</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スタンプラリー午前の部</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受付終了</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キッズダンス</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2: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7)</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ワークショップブース午前の部終了</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集計・大抽選会準備</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倉敷高校吹奏楽部による</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演奏</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3: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8)</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スタンプラリー午後の部</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受付開始</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ワークショップブース午後の部開始</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午前の部 大抽選会開始</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4: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9)</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倉敷青陵高校吹奏楽部による演奏</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5: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0)</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スタンプラリー午後の部</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受付終了</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5:1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1)</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泰山太鼓演奏</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6: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2)</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ワークショップブース午後の部終了</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集計・大抽選会準備</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7: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3)</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午後の部 大抽選会開始</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7:3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4)</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閉会</w:t>
                  </w:r>
                </w:p>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片付け</w:t>
                  </w:r>
                </w:p>
              </w:tc>
            </w:tr>
            <w:tr>
              <w:trPr/>
              <w:tc>
                <w:tcPr>
                  <w:tcW w:w="998" w:type="dxa"/>
                  <w:tcBorders>
                    <w:left w:val="single" w:sz="8" w:space="0" w:color="000000"/>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9:00</w:t>
                  </w:r>
                </w:p>
              </w:tc>
              <w:tc>
                <w:tcPr>
                  <w:tcW w:w="567" w:type="dxa"/>
                  <w:tcBorders>
                    <w:bottom w:val="single" w:sz="8" w:space="0" w:color="000000"/>
                    <w:right w:val="single" w:sz="8" w:space="0" w:color="000000"/>
                  </w:tcBorders>
                </w:tcPr>
                <w:p>
                  <w:pPr>
                    <w:pStyle w:val="Normal"/>
                    <w:widowControl/>
                    <w:jc w:val="cent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0"/>
                      <w:szCs w:val="20"/>
                    </w:rPr>
                    <w:t>15)</w:t>
                  </w:r>
                </w:p>
              </w:tc>
              <w:tc>
                <w:tcPr>
                  <w:tcW w:w="5391" w:type="dxa"/>
                  <w:tcBorders>
                    <w:bottom w:val="single" w:sz="8" w:space="0" w:color="000000"/>
                    <w:right w:val="single" w:sz="8" w:space="0" w:color="000000"/>
                  </w:tcBorders>
                </w:tcPr>
                <w:p>
                  <w:pPr>
                    <w:pStyle w:val="Normal"/>
                    <w:widowControl/>
                    <w:jc w:val="left"/>
                    <w:rPr>
                      <w:rFonts w:ascii="ＭＳ Ｐゴシック" w:hAnsi="ＭＳ Ｐゴシック" w:eastAsia="ＭＳ Ｐゴシック" w:cs="ＭＳ Ｐゴシック"/>
                      <w:kern w:val="0"/>
                      <w:sz w:val="24"/>
                    </w:rPr>
                  </w:pPr>
                  <w:r>
                    <w:rPr>
                      <w:rFonts w:ascii="ＭＳ Ｐゴシック" w:hAnsi="ＭＳ Ｐゴシック" w:cs="ＭＳ Ｐゴシック" w:eastAsia="ＭＳ Ｐゴシック"/>
                      <w:kern w:val="0"/>
                      <w:sz w:val="20"/>
                      <w:szCs w:val="20"/>
                    </w:rPr>
                    <w:t>完全撤収</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アイビースクエア　中庭広場</w:t>
            </w:r>
          </w:p>
          <w:p>
            <w:pPr>
              <w:pStyle w:val="Normal"/>
              <w:rPr>
                <w:rFonts w:ascii="ＭＳ 明朝;MS Mincho" w:hAnsi="ＭＳ 明朝;MS Mincho" w:cs="ＭＳ 明朝;MS Mincho"/>
                <w:szCs w:val="21"/>
              </w:rPr>
            </w:pPr>
            <w:r>
              <w:rPr>
                <w:rFonts w:ascii="ＭＳ 明朝;MS Mincho" w:hAnsi="ＭＳ 明朝;MS Mincho" w:cs="ＭＳ 明朝;MS Mincho"/>
                <w:szCs w:val="21"/>
              </w:rPr>
              <w:t>倉敷美観地区</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市（商工課）</w:t>
            </w:r>
          </w:p>
          <w:p>
            <w:pPr>
              <w:pStyle w:val="Normal"/>
              <w:rPr>
                <w:rFonts w:ascii="ＭＳ 明朝;MS Mincho" w:hAnsi="ＭＳ 明朝;MS Mincho" w:cs="ＭＳ 明朝;MS Mincho"/>
                <w:szCs w:val="21"/>
              </w:rPr>
            </w:pPr>
            <w:r>
              <w:rPr>
                <w:rFonts w:ascii="ＭＳ 明朝;MS Mincho" w:hAnsi="ＭＳ 明朝;MS Mincho" w:cs="ＭＳ 明朝;MS Mincho"/>
                <w:szCs w:val="21"/>
              </w:rPr>
              <w:t>倉敷市教育委員会</w:t>
            </w:r>
          </w:p>
        </w:tc>
      </w:tr>
      <w:tr>
        <w:trPr>
          <w:trHeight w:val="36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その他</w:t>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倉敷市民</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自分たちが住み暮らすまちの歴史に触れることで、このまちの未来を考える当事者意識を向上することができまし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設営面での人数不足や、事前の説明が無く何をすればいいかわからなかった、時間にゆ</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とりをもったタイムスケジュールを組んだ方が良い等の声をいただいた。</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アンケート</w:t>
            </w:r>
          </w:p>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倉敷という歴史と伝統あるまちを、守り、紡いでいくために、今以上に行政や他団体</w:t>
            </w:r>
          </w:p>
          <w:p>
            <w:pPr>
              <w:pStyle w:val="Normal"/>
              <w:ind w:left="456" w:hanging="456"/>
              <w:rPr>
                <w:rFonts w:ascii="ＭＳ 明朝;MS Mincho" w:hAnsi="ＭＳ 明朝;MS Mincho" w:cs="ＭＳ 明朝;MS Mincho"/>
                <w:szCs w:val="21"/>
              </w:rPr>
            </w:pPr>
            <w:r>
              <w:rPr>
                <w:rFonts w:ascii="ＭＳ 明朝;MS Mincho" w:hAnsi="ＭＳ 明朝;MS Mincho" w:cs="ＭＳ 明朝;MS Mincho"/>
                <w:szCs w:val="21"/>
              </w:rPr>
              <w:t>と密に連携を取り活動することで、市民の考動に繋げることが出来た。</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我々の住み暮らすまちには、素晴らしい伝統や文化等、次世代へ紡いでいかなければならない価値があります。今回の事業を通して、先人が紡いできたまちの価値を楽しみながら学んでいただけたと感じました。現代風にアレンジされたまちの特産品を使い、オリジナルの作品を自作すること。また、地域の学生やキッズダンス、他団体と共演することで、青年会議所の活動を広く認知していただけたのではないかと思います。</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後まちづくり事業を実施するにあたり、広く一般的な理解の向上だけではなく、多角的な視点を持った事業構築が必要だと感じました。また、各高校に直接依頼を実施し、ボランティアスタッフ募集ポスターを作成したこともあり、多くのボランティアスタッフに参加していただくことでより多くの市民を巻き込み認知度を高められる一助となることを再認識しました。</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においては「ワークショップを通して改めて倉敷の良さを体感できた。」「地域の学校や団体をイベントに呼び、ワークショップでボランティアをすることで参加者やお店の皆さんとの結びつきが強くなった。」、「まちの人たちの人柄の良さや、この地域の人たちがまちを活性化させようとする活力が感じられた。」等、今まで知らなかったまちの魅力を体感していただくことができ、まちの価値を認識していただくことが出来たと思います。この事業が郷土愛を育み、まちの将来を創造する意識づくりのきっかけとなったと感じました。</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はすべて無料のワークショップを実施しましたが、有料のワークショップを取り入れることで、有料でしか味わえないまちの魅力も伝えることが出来き、新たな価値の創造に寄与できたのではないかとも考えます。倉敷という歴史と伝統あるまちを、守り、紡いでいくために、今以上に行政や他団体と密に連携を取り活動することで、市民の考動に繋げることが出来ると考えます。</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工夫として取り入れた割引券の利用実績も約</w:t>
            </w:r>
            <w:r>
              <w:rPr>
                <w:rFonts w:cs="ＭＳ 明朝;MS Mincho" w:ascii="ＭＳ 明朝;MS Mincho" w:hAnsi="ＭＳ 明朝;MS Mincho"/>
                <w:szCs w:val="21"/>
              </w:rPr>
              <w:t>13%</w:t>
            </w:r>
            <w:r>
              <w:rPr>
                <w:rFonts w:ascii="ＭＳ 明朝;MS Mincho" w:hAnsi="ＭＳ 明朝;MS Mincho" w:cs="ＭＳ 明朝;MS Mincho"/>
                <w:szCs w:val="21"/>
              </w:rPr>
              <w:t>と低調であり、市街地に足を運んでいただく工夫は継続して協議していく必要があります。また設営面での人数不足や、事前の説明が無く何をすればいいかわからなかった、時間にゆとりをもったタイムスケジュールを組んだ方が良い等の声をいただいており、協力していただいているボランティアの方や、出店企業様への配慮に欠ける部分が多々あり、自己満足の事業で終わらないよう協力団体への配慮が普段以上に必要であると感じました。</w:t>
            </w:r>
          </w:p>
        </w:tc>
      </w:tr>
      <w:tr>
        <w:trPr>
          <w:trHeight w:val="363"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786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7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1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786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19:00Z</dcterms:created>
  <dc:creator>森　　圭介</dc:creator>
  <dc:description/>
  <cp:keywords/>
  <dc:language>en-US</dc:language>
  <cp:lastModifiedBy>佐々木 有介</cp:lastModifiedBy>
  <cp:lastPrinted>2025-01-12T22:10:00Z</cp:lastPrinted>
  <dcterms:modified xsi:type="dcterms:W3CDTF">2025-04-25T11:52:00Z</dcterms:modified>
  <cp:revision>3</cp:revision>
  <dc:subject/>
  <dc:title>―　目　次　―</dc:title>
</cp:coreProperties>
</file>